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</w:t>
      </w:r>
    </w:p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cs="Times New Roman"/>
          <w:b w:val="false"/>
          <w:b w:val="false"/>
          <w:bCs w:val="false"/>
          <w:sz w:val="32"/>
          <w:sz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550512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F.c.c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&amp;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Google meet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ب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/6/2021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ر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ضم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ي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نت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ل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م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و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ت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ي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ك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خذ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صي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ز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خب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ل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انو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ط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د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لا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اف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ث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ا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اق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و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ف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يز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ياد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ن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عا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خ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عا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وض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إب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رائ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ئم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ا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ز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ب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صي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df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س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كو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رشاد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ضو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ع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يي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طا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فيز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ر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ت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م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ف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ج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با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ر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ك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و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ف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ر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قت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د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ج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بقا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د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تض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ر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وا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ري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عدا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إ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ق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ذع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راد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راض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ع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جس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سل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آرائ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ع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اد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قبل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جنبي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أخطاء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لا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ج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بد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وص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ضائ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بتد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ش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ز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ً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شأت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ا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ادر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اب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قتها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زيز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ه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شه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اب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ير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0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حض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وص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مركزي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ر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ردست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ض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غي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ث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زيز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ه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اب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قتها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سل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غي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أ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ي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غائ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س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ب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ئ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ر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ت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مرار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ماي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دو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ع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ر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ل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ل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ج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ك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ين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د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ف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عيي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اب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قتها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قوقه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ق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ت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ظ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فذ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ضبا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ضبا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صد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ضم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ف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وظف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ق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ضبا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ر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ق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عن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عتب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ق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أ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ا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ق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ها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شر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نق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ق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ال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ميي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ز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ير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مييز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سي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وا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ناصر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ل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ي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ت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ت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جع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ال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ع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ت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ي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م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ك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ب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م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ك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ق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ويب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قاش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عي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الاتها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لي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نت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صائص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ر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ر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قد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ي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عا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س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ب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نتجو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و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ر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راف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حض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لاح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مت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د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اقد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ح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ا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سل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ي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ا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فذ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ضر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ه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ياد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ئ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ياد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ذ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ت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اع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ج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هيئ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واحكام القانون الاداري، تأليف د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صام عبد الوهاب البرزنجي، د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هدي ياسين السلامي، د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 محمد بدي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يط في القانون الاداري، د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ر صالح علاو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عمل ورش علمية للطلبة مع وحدة التعليم المستمر من خلال برامج التعليم الالكترون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 محاضرا ت مع الاساتذة ذوي اختصاص في جامعات اخرى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0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0:36:00Z</dcterms:created>
  <dc:creator>Lez</dc:creator>
  <dc:description/>
  <cp:keywords/>
  <dc:language>en-US</dc:language>
  <cp:lastModifiedBy>LENOVO</cp:lastModifiedBy>
  <cp:lastPrinted>2014-02-12T01:56:00Z</cp:lastPrinted>
  <dcterms:modified xsi:type="dcterms:W3CDTF">2021-07-12T18:00:00Z</dcterms:modified>
  <cp:revision>16</cp:revision>
  <dc:subject/>
  <dc:title>وزارة التعليم العالي والبـحث العلمي</dc:title>
</cp:coreProperties>
</file>