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sz w:val="32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</w:t>
      </w:r>
      <w:r>
        <w:rPr>
          <w:rFonts w:ascii="Traditional Arabic" w:hAnsi="Traditional Arabic"/>
          <w:sz w:val="32"/>
          <w:sz w:val="32"/>
          <w:u w:val="none"/>
          <w:rtl w:val="true"/>
        </w:rPr>
        <w:t>وزارة التعليم العالي والبحث العلمي</w:t>
      </w:r>
    </w:p>
    <w:p>
      <w:pPr>
        <w:pStyle w:val="Heading1"/>
        <w:ind w:left="0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sz w:val="32"/>
          <w:lang w:bidi="ar-IQ"/>
        </w:rPr>
      </w:pPr>
      <w:r>
        <w:rPr>
          <w:rFonts w:ascii="Traditional Arabic" w:hAnsi="Traditional Arabic"/>
          <w:b w:val="false"/>
          <w:b w:val="false"/>
          <w:bCs w:val="false"/>
          <w:sz w:val="32"/>
          <w:sz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Traditional Arabic" w:hAnsi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ascii="Traditional Arabic" w:hAnsi="Traditional Arabic" w:cs="Traditional Arabic"/>
          <w:b/>
          <w:b/>
          <w:bCs/>
          <w:color w:val="1F4E79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ascii="Traditional Arabic" w:hAnsi="Traditional Arabic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raditional Arabic" w:hAnsi="Traditional Arabic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Traditional Arabic" w:hAnsi="Traditional Arabic" w:cs="Traditional Arabic"/>
          <w:sz w:val="32"/>
          <w:szCs w:val="32"/>
          <w:lang w:bidi="ar-IQ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>كلية المعارف 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قسم الجامعي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قانون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سم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/>
                <w:sz w:val="32"/>
                <w:sz w:val="32"/>
                <w:szCs w:val="32"/>
                <w:rtl w:val="true"/>
                <w:lang w:bidi="ar-IQ"/>
              </w:rPr>
              <w:t>القانون الدولي العام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raditional Arabic" w:ascii="Traditional Arabic" w:hAnsi="Traditional Arabic"/>
                <w:sz w:val="32"/>
                <w:szCs w:val="32"/>
                <w:lang w:bidi="ar-IQ"/>
              </w:rPr>
              <w:t>7550513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بكالوريوس قانون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 الإلكترون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فصل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سنوي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2020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 –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2021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كلي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ثلاث ساعات أسبوعياً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20-6-2021</w:t>
            </w:r>
          </w:p>
        </w:tc>
      </w:tr>
      <w:tr>
        <w:trPr>
          <w:trHeight w:val="1741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أهداف المقرر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تعريف بهذا الفرع من فروع القانون العام باعتباره القانون الذي يحكم العلاقات بين الدول وأشخاص القانون الدولي الأخرى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تعرف على اشخاص القانون الدولي المخاطبين باحكامه ، والمصادر التي يستقي منها قواعده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تعرف على القواعد التي تحكم المسائل التي تهم المجتمع الدولي مثل تلك التي تنظم الملاحة البحرية والجوية والانتفاع بمياه الانهار الدول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حاطة بالتكوين البنيوي للدولة وانواع الدول ومعيارها القانوني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تعرف على أثر التغيرات الإقليمية التي تصيب الدول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عرفة سبل حل النزاعات بين الدول بالطرق السلم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إحاطة بموضوع المسؤولية الدولية وشروطها وآثارها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vanish/>
          <w:sz w:val="32"/>
          <w:szCs w:val="32"/>
        </w:rPr>
      </w:pPr>
      <w:r>
        <w:rPr>
          <w:rFonts w:cs="Traditional Arabic" w:ascii="Traditional Arabic" w:hAnsi="Traditional Arabic"/>
          <w:vanish/>
          <w:sz w:val="32"/>
          <w:szCs w:val="32"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معرفة والفهم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1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أن يتعرف الطالب على القواعد القانونية الحاكمة لسلوك اشخاص القانون الدولي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2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أن يتم الإلمام بكيفية عقد المعاهدات الدولية والقواعد القانونية والأحكام العامة المتعلقة بالمعاهد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3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أن يتم التعرف على النظام القانوني الضابط لتنظيم النظام القانوني في البحار وفي الجو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4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عرفة شروط المسؤولية الدولية وأنواعها وآثارها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5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وقوف عل طرق حل المنازعات الدولية بالطرق السلم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6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عرفة نظام محكمة العدل الدولية ونطاق اختصاص تلك الهيئ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ب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مهارات الخاصة بالموضوع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ب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1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 –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قاء المحاضرات التي تستوعب المواضيع المطروق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ب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2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 –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حوار والمناقشة في مواضيع محدد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ب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3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 –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تحليل النصوص والعصف الذهني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ب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4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وضع فرضيات وإثارة الإشكاليات التي تتضمنها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إلقاء المحاضرات المنهج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ستخدام اسلوب العرض المرئي عرض شرائح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POWERPOINT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قيام بحلقات نقاش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سمنار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في مواضيع محدد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بني أسلوب التعليم الالكتروني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لاصف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ستراتيجية العصف الذهني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مشاركة في النقاشات العلم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واجبات اللاصف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ج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ج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1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طرح أسئلة مفاهيم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ج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2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وظيف أسلوب العصف الذهني لتنمية مهارة التفكير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ج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3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طرح أسئلة مقال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ج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4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وضع فرضيات من اجل اسقاط الأحكام التي تنطبق عليها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-</w:t>
              <w:tab/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إلقاء المحاضرات في قاعة الدرس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-</w:t>
              <w:tab/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عرض شرائح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POWERPOINT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 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-</w:t>
              <w:tab/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قيام بحلقات نقاش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سمنار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في مواضيع محدد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-</w:t>
              <w:tab/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بني أسلوب التعليم الالكتروني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-</w:t>
              <w:tab/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لاصف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تقييم النقاشات العلم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تقييم الواجبات اللاصف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د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(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1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تنمية أسلوب التحليل والنقد والتعليق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2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تعلم اسلوب بناء التصورات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3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قدرة على تحديد الاشكاليات ووضع الحلول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4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-  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بناء فرضيات ومحاولة الاثبات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rFonts w:ascii="Traditional Arabic" w:hAnsi="Traditional Arabic" w:cs="Traditional Arabic"/>
          <w:sz w:val="32"/>
          <w:szCs w:val="32"/>
          <w:lang w:bidi="ar-IQ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IQ"/>
        </w:rPr>
      </w:r>
    </w:p>
    <w:tbl>
      <w:tblPr>
        <w:bidiVisual w:val="true"/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260"/>
        <w:gridCol w:w="2160"/>
        <w:gridCol w:w="1496"/>
        <w:gridCol w:w="2269"/>
        <w:gridCol w:w="1985"/>
      </w:tblGrid>
      <w:tr>
        <w:trPr>
          <w:trHeight w:val="538" w:hRule="atLeast"/>
        </w:trPr>
        <w:tc>
          <w:tcPr>
            <w:tcW w:w="11058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سم الوحد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ساق أو الموضوع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يقة التعليم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ول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معرفة ماهو القانون الدولي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pacing w:lineRule="auto" w:line="276" w:before="0" w:after="200"/>
              <w:jc w:val="left"/>
              <w:rPr>
                <w:rFonts w:ascii="Traditional Arabic" w:hAnsi="Traditional Arabic" w:eastAsia="Calibri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/>
                <w:sz w:val="32"/>
                <w:sz w:val="32"/>
                <w:szCs w:val="32"/>
                <w:rtl w:val="true"/>
                <w:lang w:bidi="ar-IQ"/>
              </w:rPr>
              <w:t>التعريف بالقانون الدولي تميزه عن غيره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3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رف على الطبيعة التي ينطوي عليها القانون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>طبيعة القانون الدول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>اساس القانون الدولي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معرفة العلاقة بين القانون الدولي والداخلي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>العلاقة بين القانون الدولي والداخل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نطاق القانون الدولي 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31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إحاطة بمصادر القانون الدولي وعلى رأسها المعاهدات الدولية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>مصادر القانون الدول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لمعاهدات 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تعريف المعاهدة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>تصنيف المعاهدات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خام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إلمام بقانون المعاهدات الدولية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لمعاهدات 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برام المعاهدات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>شروط صحة انقاد المعاهدات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ساد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الإلمام بقانون المعاهدات الدولية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لمعاهدات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>تنفيذ المعاهدات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س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الإلمام بقانون المعاهدات الدولية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ثر المعاهدات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>تفسير المعاهدات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ثام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الإلمام بقانون المعاهدات الدولية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tabs>
                <w:tab w:val="clear" w:pos="720"/>
                <w:tab w:val="left" w:pos="2111" w:leader="none"/>
                <w:tab w:val="center" w:pos="4153" w:leader="none"/>
              </w:tabs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تعديل المعاهدات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نتهاء المعاهدات 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رف على المصادر الأخرى للقانون الدولى غير المعاهدات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tabs>
                <w:tab w:val="clear" w:pos="720"/>
                <w:tab w:val="left" w:pos="2111" w:leader="none"/>
                <w:tab w:val="center" w:pos="4153" w:leader="none"/>
              </w:tabs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لعرف الدولي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مبادئ القانون العامة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لمصادر المساعدة للقانون الدولي 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بناء تصور على تطور القانون الدولي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tabs>
                <w:tab w:val="clear" w:pos="720"/>
                <w:tab w:val="left" w:pos="2081" w:leader="none"/>
                <w:tab w:val="center" w:pos="4153" w:leader="none"/>
              </w:tabs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تدوين القانون الدولي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لتطور التاريخي للقانون الدولي 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حادي 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قوف على أهم اشخاص القانون الدولي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tabs>
                <w:tab w:val="clear" w:pos="720"/>
                <w:tab w:val="left" w:pos="2081" w:leader="none"/>
                <w:tab w:val="center" w:pos="4153" w:leader="none"/>
              </w:tabs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شخاص القانون الدولي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لدولة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عناصر الدولة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لشعب   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ثاني 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رف على الدولة بعناصرها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>عناصر الدولة – الاقليم عناصر الاقليم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ثالث 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عرفة القواعد التي تحكم اقليم الدولة 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>الطبيعة القانونية للإقليم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91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رابع 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معرفة القواعد التي تحكم اقليم الدولة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>الاقليم الارضي ، الانهار، المياه الداخلية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خامس 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قياس ماتم التعرف عليه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>مراجعة لمادة الفصل الدراسي الاول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سادس 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تعلم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الامتحانات للفصل الدراسي الاول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سئلة المعرف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أسئلة المقال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نتيجة الاختبار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سابع 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معرفة القواعد التي تحكم اقليم الدولة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لممرات البحرية – البحار 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ثامن 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رف على التنظيم السياسي الذي يقود الدولة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لجو 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لتنظيم السياسي والمعيار القانوني للدولة 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اسع 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معرفة البناء التكويني للدول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نواع الدول – الدول البسيطة والمركبة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نواع خاصة من الاتحادات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معرفة البناء التكويني للدول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>الدول تامة السيادة والدول ناقصة السيادة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حادي 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معرفة البناء التكويني للدول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حياة الدول – نشوء الدولة 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ثاني 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معرفة البناء التكويني للدول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tabs>
                <w:tab w:val="clear" w:pos="720"/>
                <w:tab w:val="left" w:pos="2111" w:leader="none"/>
                <w:tab w:val="center" w:pos="4153" w:leader="none"/>
              </w:tabs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>الاعتراف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ثالث 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قوف على أثر التغيرات التي تمس عناصر الدولة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tabs>
                <w:tab w:val="clear" w:pos="720"/>
                <w:tab w:val="left" w:pos="2111" w:leader="none"/>
                <w:tab w:val="center" w:pos="4153" w:leader="none"/>
              </w:tabs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لتغيرات التي تطرأ على الدولة  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رابع 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قوف على أثر التغيرات التي تمس عناصر الدولة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tabs>
                <w:tab w:val="clear" w:pos="720"/>
                <w:tab w:val="left" w:pos="2111" w:leader="none"/>
                <w:tab w:val="center" w:pos="4153" w:leader="none"/>
              </w:tabs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تكملة موضوع التغيرات التي تطرأ على الدولة 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خامس 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معرفة قواعد المسؤولية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tabs>
                <w:tab w:val="clear" w:pos="720"/>
                <w:tab w:val="left" w:pos="2111" w:leader="none"/>
                <w:tab w:val="center" w:pos="4153" w:leader="none"/>
              </w:tabs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لمسؤولية الدولية 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سادس 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كيفية إثارة دعوى الحماية الدبلوماسية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>الحماية الدبلوماسية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سابع 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عرفة الاشخاص الاخرى للقانون الدولي 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 xml:space="preserve">اشخاص القانون الدولي من غير الدول  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ثامن 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رف على طرق فض المنازعات بين الدول سلمياً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tabs>
                <w:tab w:val="clear" w:pos="720"/>
                <w:tab w:val="left" w:pos="2081" w:leader="none"/>
                <w:tab w:val="center" w:pos="4153" w:leader="none"/>
              </w:tabs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>الطرق السلمية لتسوية النزاعات الدولية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اسع 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رف على طرق فض المنازعات بين الدول سلمياً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596" w:leader="none"/>
              </w:tabs>
              <w:jc w:val="left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bidi="ar-IQ"/>
              </w:rPr>
              <w:t>تكملة الطرق السلمية لتسوية النزاعات الدولية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ثلاث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ثلاث ساعات اسبوعياً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معرفة الدعوى القضائية الدولية واحكامها</w:t>
            </w:r>
          </w:p>
        </w:tc>
        <w:tc>
          <w:tcPr>
            <w:tcW w:w="14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التسوية القضائية للمنازعات الدولية</w:t>
            </w:r>
          </w:p>
        </w:tc>
        <w:tc>
          <w:tcPr>
            <w:tcW w:w="226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اضرات المنهج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طرح الأسئلة المفاهيمي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اجبات والتكليفات العصف الذهني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قاريرالموضوعية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ختبارات اليوم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امتحانات الشهرية الامتحانات النهائ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قييم الواجبا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vanish/>
          <w:sz w:val="32"/>
          <w:szCs w:val="32"/>
        </w:rPr>
      </w:pPr>
      <w:r>
        <w:rPr>
          <w:rFonts w:cs="Traditional Arabic" w:ascii="Traditional Arabic" w:hAnsi="Traditional Arabic"/>
          <w:vanish/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قراءات المطلوب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نصوص الأساسية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أخرى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كتاب القانون الدولي العام ، الدكتور عصام العطية ، المكتبة القانونية ، طبعة مزيدة ومنقحة ، بغداد ،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2012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قانون الدولي العام المقدمة والمصادر، د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حمد يوسف علوان ،الطبعة الثالثة ،دار وائل للنشر ، عمان ،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lang w:bidi="ar-IQ"/>
              </w:rPr>
              <w:t>2007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تطلبات خاص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(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إقامة ورش عمل بمواضيع محدد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تابعة حولية لجنة القانون الدولي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فعيل منصات التعليم الإلكتروني والإنضمام للصف الإلكتروني الخاص بالماد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خدمات الاجتماع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( 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تنظيم محاضرات لأساتذة ضيوف بين الحين والآخر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قبول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تطلبات 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أقل عدد من الطلبة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أكبر عدد من الطلبة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>
          <w:rFonts w:ascii="Traditional Arabic" w:hAnsi="Traditional Arabic" w:cs="Traditional Arabic"/>
          <w:sz w:val="32"/>
          <w:szCs w:val="32"/>
          <w:lang w:bidi="ar-IQ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raditional Arabic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4:36:00Z</dcterms:created>
  <dc:creator>Lez</dc:creator>
  <dc:description/>
  <cp:keywords/>
  <dc:language>en-US</dc:language>
  <cp:lastModifiedBy>DR.Ahmed Saker 2o1O</cp:lastModifiedBy>
  <cp:lastPrinted>2014-02-12T01:56:00Z</cp:lastPrinted>
  <dcterms:modified xsi:type="dcterms:W3CDTF">2021-06-28T10:45:00Z</dcterms:modified>
  <cp:revision>17</cp:revision>
  <dc:subject/>
  <dc:title>وزارة التعليم العالي والبـحث العلمي</dc:title>
</cp:coreProperties>
</file>