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                        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زارة التع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ليم العالي والبحث العلم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</w:p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cs="Times New Roman"/>
          <w:b w:val="false"/>
          <w:b w:val="false"/>
          <w:bCs w:val="false"/>
          <w:sz w:val="32"/>
          <w:sz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936" w:type="dxa"/>
        <w:jc w:val="left"/>
        <w:tblInd w:w="-8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3832"/>
        <w:gridCol w:w="6022"/>
      </w:tblGrid>
      <w:tr>
        <w:trPr>
          <w:trHeight w:val="562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02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62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562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02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</w:tr>
      <w:tr>
        <w:trPr>
          <w:trHeight w:val="562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6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</w:p>
        </w:tc>
      </w:tr>
      <w:tr>
        <w:trPr>
          <w:trHeight w:val="562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02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</w:p>
        </w:tc>
      </w:tr>
      <w:tr>
        <w:trPr>
          <w:trHeight w:val="562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وي</w:t>
            </w:r>
          </w:p>
        </w:tc>
      </w:tr>
      <w:tr>
        <w:trPr>
          <w:trHeight w:val="562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02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ة</w:t>
            </w:r>
          </w:p>
        </w:tc>
      </w:tr>
      <w:tr>
        <w:trPr>
          <w:trHeight w:val="562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1</w:t>
            </w:r>
          </w:p>
        </w:tc>
      </w:tr>
      <w:tr>
        <w:trPr>
          <w:trHeight w:val="653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5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ريخ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وز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بد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لوب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ق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ه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وام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خي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ت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       </w:t>
            </w:r>
          </w:p>
        </w:tc>
      </w:tr>
      <w:tr>
        <w:trPr>
          <w:trHeight w:val="238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5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8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5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8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5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8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5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8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5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8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5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8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5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ث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وام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وام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ور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ظهر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ع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ا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ظه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ع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ه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تر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تي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ع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ف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اض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ل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و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امين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قض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وا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ريخ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ضم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اس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ؤ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ق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ارير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بر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وامش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، عصمت عبد المجيد بكر ،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بحث القانوني                                د، عصمت عبد المجيد بكر ، المدخل الى البحث القانوني                           مجلة الوقائع العراقية ، أختيار موضوع البحث القانوني                                د ، محمود الهواري ، القاهرة ، دليل الباحثين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يام بنشاطات متمثلة بورشة علمي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حاضر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بر برنامج الجوجل مي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ن طريق النشاطات اللاصفية بالتعاون مع وحدة التعليم المستم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0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36:00Z</dcterms:created>
  <dc:creator>Lez</dc:creator>
  <dc:description/>
  <cp:keywords/>
  <dc:language>en-US</dc:language>
  <cp:lastModifiedBy>HP</cp:lastModifiedBy>
  <cp:lastPrinted>2014-02-12T01:56:00Z</cp:lastPrinted>
  <dcterms:modified xsi:type="dcterms:W3CDTF">2021-06-28T16:15:00Z</dcterms:modified>
  <cp:revision>12</cp:revision>
  <dc:subject/>
  <dc:title>وزارة التعليم العالي والبـحث العلمي</dc:title>
</cp:coreProperties>
</file>